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rFonts w:eastAsia="Times New Roman CYR"/>
          <w:sz w:val="32"/>
          <w:szCs w:val="28"/>
          <w:u w:val="single"/>
        </w:rPr>
      </w:pPr>
      <w:r>
        <w:rPr>
          <w:rFonts w:eastAsia="Times New Roman CYR"/>
          <w:sz w:val="32"/>
          <w:szCs w:val="28"/>
          <w:u w:val="single"/>
        </w:rPr>
        <w:t>Краснодарский край</w:t>
      </w:r>
    </w:p>
    <w:p>
      <w:pPr>
        <w:pStyle w:val="Normal"/>
        <w:keepNext w:val="true"/>
        <w:autoSpaceDE w:val="false"/>
        <w:jc w:val="center"/>
        <w:rPr>
          <w:rFonts w:eastAsia="Times New Roman CYR"/>
          <w:sz w:val="32"/>
          <w:szCs w:val="28"/>
          <w:u w:val="single"/>
        </w:rPr>
      </w:pPr>
      <w:r>
        <w:rPr>
          <w:rFonts w:eastAsia="Times New Roman CYR"/>
          <w:sz w:val="32"/>
          <w:szCs w:val="28"/>
          <w:u w:val="single"/>
        </w:rPr>
        <w:t>Муниципальное образование Тбилисский район</w:t>
      </w:r>
    </w:p>
    <w:p>
      <w:pPr>
        <w:pStyle w:val="Normal"/>
        <w:keepNext w:val="true"/>
        <w:autoSpaceDE w:val="false"/>
        <w:jc w:val="center"/>
        <w:rPr>
          <w:rFonts w:eastAsia="Times New Roman CYR"/>
          <w:sz w:val="32"/>
          <w:szCs w:val="28"/>
          <w:u w:val="single"/>
        </w:rPr>
      </w:pPr>
      <w:r>
        <w:rPr>
          <w:rFonts w:eastAsia="Times New Roman CYR"/>
          <w:sz w:val="32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keepNext w:val="true"/>
        <w:autoSpaceDE w:val="false"/>
        <w:jc w:val="center"/>
        <w:rPr>
          <w:rFonts w:eastAsia="Times New Roman CYR"/>
          <w:sz w:val="32"/>
          <w:szCs w:val="28"/>
          <w:u w:val="single"/>
        </w:rPr>
      </w:pPr>
      <w:r>
        <w:rPr>
          <w:rFonts w:eastAsia="Times New Roman CYR"/>
          <w:sz w:val="32"/>
          <w:szCs w:val="28"/>
          <w:u w:val="single"/>
        </w:rPr>
        <w:t>«Средняя общеобразовательная школа №5»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03"/>
      </w:tblGrid>
      <w:tr>
        <w:trPr>
          <w:trHeight w:val="344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ешением педсовета протокол №1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т31 августа 2015 год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едседатель педсовет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_________________ И.Н.Бутенко</w:t>
            </w:r>
          </w:p>
        </w:tc>
      </w:tr>
    </w:tbl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РАБОЧАЯ ПРОГРАММА ВНЕУРОЧНОЙ ДЕЯТЕЛЬНОСТИ 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ружок «Робототехник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общеинтеллектуальное направление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Сроки реализации           2015-2018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зраст обучающихся     13-16 л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</w:rPr>
        <w:t>Учитель                              Пушкарева Н.В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11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11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модульной программы трехгодичного курса «Школа робототехники», рассчитанной на учащихся 5-11 классов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урс расчитан на изучении в течении 3 лет по 34 часа в год (1 час в неделю)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развитие науки и техники не стоит на месте. С каждым днем появляются все более новые и новые технологии для комфортного существования человека, а также замены его в труде. И в связи с этим необходимо развивать интерес детей в области науки и техники. Данная программа несет в себе знания в области робототехники и программирования, что включает в себя научно-техническую направленность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Новизн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изменении подхода к обуч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, а именно – внедрению в образовательный процесс 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 технологий, побуждающих учащихся решать самые разнообразные  логические и конструкторские проблемы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в связи с современным глобальным развитием компьютеризации и роботизации данная дополнительная образовательная программа  является актуаль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Цель: </w:t>
      </w:r>
      <w:r>
        <w:rPr>
          <w:sz w:val="28"/>
          <w:szCs w:val="28"/>
        </w:rPr>
        <w:t xml:space="preserve">развитие творческих способностей и формирование ранней профориентации подростков и юношества в процессе конструирования и программирования роботов, а также участие в соревнованиях Программы «Робототехника». </w:t>
      </w:r>
    </w:p>
    <w:p>
      <w:pPr>
        <w:pStyle w:val="Heading1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 xml:space="preserve">- научить обучающихся работать с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-оборудованием и программным обеспечением, самостоятельно (в группе) планировать процесс работы с проектом с момента появления идеи или задания и до создания готового продукта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 применять знания, умения и навыки, полученные при изучении других предметов: математики, физики, информатики, технологии;</w:t>
      </w:r>
      <w:r>
        <w:rPr>
          <w:iCs/>
          <w:sz w:val="28"/>
          <w:szCs w:val="28"/>
        </w:rPr>
        <w:t xml:space="preserve"> развить умение собирать, анализировать и систематизировать  информацию; </w:t>
      </w:r>
    </w:p>
    <w:p>
      <w:pPr>
        <w:pStyle w:val="Normal"/>
        <w:ind w:right="-144" w:hanging="0"/>
        <w:jc w:val="both"/>
        <w:rPr/>
      </w:pPr>
      <w:r>
        <w:rPr>
          <w:iCs/>
          <w:sz w:val="28"/>
          <w:szCs w:val="28"/>
        </w:rPr>
        <w:t xml:space="preserve">- развить </w:t>
      </w:r>
      <w:r>
        <w:rPr>
          <w:sz w:val="28"/>
          <w:szCs w:val="28"/>
        </w:rPr>
        <w:t>конструкторские, инженерные и вычислительные навыки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ь у воспитанников творческое мышление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ь обучающимся навыки оценки проекта и поиска пути его усовершенствования.</w:t>
      </w:r>
    </w:p>
    <w:p>
      <w:pPr>
        <w:pStyle w:val="Normal"/>
        <w:ind w:left="1068" w:right="-144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right="-144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 умение самостоятельно определять цель, для которой должна быть обработана и передана информация; 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ь проблемы путем моделирования, измерения, регулирования и создания программ.</w:t>
      </w:r>
    </w:p>
    <w:p>
      <w:pPr>
        <w:pStyle w:val="Normal"/>
        <w:ind w:left="708" w:right="-14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детей жизненно важные качества личности: усидчивость, аккуратность, ответственность, самостоятельность, внимательность, честность, чувство коллективизма, трудолюб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творческую инициативу и потребность к самосовершенствованию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ЛИЧНОСТНЫЕ И МЕТАПРЕДМЕТНЫЕ РЕЗУЛЬТАТЫ ОСВОЕНИЯ КУРСА.</w:t>
      </w:r>
    </w:p>
    <w:p>
      <w:pPr>
        <w:pStyle w:val="Default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rStyle w:val="StrongEmphasis"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, формируемыми при изучении курса «Робототехника», являются: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критического отношения к информации и избирательности ее восприятия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уважения к информационным результатам деятельности других людей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самостоятельности при творческой реализации собственных замыслов и проектов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легоконструирования и робототехники. </w:t>
      </w:r>
    </w:p>
    <w:p>
      <w:pPr>
        <w:pStyle w:val="Default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rStyle w:val="StrongEmphasis"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, формируемыми при изучении курса «Робототехника», являются: </w:t>
      </w:r>
    </w:p>
    <w:p>
      <w:pPr>
        <w:pStyle w:val="Default"/>
        <w:spacing w:before="0" w:after="0"/>
        <w:ind w:firstLine="284"/>
        <w:jc w:val="both"/>
        <w:rPr/>
      </w:pPr>
      <w:r>
        <w:rPr>
          <w:sz w:val="28"/>
          <w:szCs w:val="28"/>
          <w:u w:val="single"/>
        </w:rPr>
        <w:t>Регулятивные УУД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нимать, принимать и сохранять учебную задачу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ланировать и действовать по плану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ировать процесс и результаты деятельности, вносить коррективы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адекватно оценивать свои достижения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сознавать трудности, стремиться их преодолевать, пользоваться различными видами помощи. </w:t>
      </w:r>
    </w:p>
    <w:p>
      <w:pPr>
        <w:pStyle w:val="Default"/>
        <w:spacing w:before="0" w:after="0"/>
        <w:ind w:firstLine="284"/>
        <w:jc w:val="both"/>
        <w:rPr/>
      </w:pPr>
      <w:r>
        <w:rPr>
          <w:sz w:val="28"/>
          <w:szCs w:val="28"/>
          <w:u w:val="single"/>
        </w:rPr>
        <w:t>Познавательные УУД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осознавать познавательную задачу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, слушать, извлекать информацию, критически ее оценивать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онимать информацию в разных формах (схемы, модели, рисунки), переводить ее в словесную форму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роводить анализ, синтез, аналогию, сравнение, классификацию, обобщение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авливать причинно-следственные связи, подводить под понятие, доказывать и т.д. </w:t>
      </w:r>
    </w:p>
    <w:p>
      <w:pPr>
        <w:pStyle w:val="Default"/>
        <w:spacing w:before="0" w:after="0"/>
        <w:ind w:firstLine="284"/>
        <w:jc w:val="both"/>
        <w:rPr/>
      </w:pPr>
      <w:r>
        <w:rPr>
          <w:sz w:val="28"/>
          <w:szCs w:val="28"/>
          <w:u w:val="single"/>
        </w:rPr>
        <w:t>Коммуникативные УУД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аргументировать свою точку зрения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признавать возможность существования различных точек зрения и права каждого иметь свою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с достаточной полнотой и точностью выражать свои мысли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владеть монологической и диалогической формами речи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быть готовым к общению и сотрудничеству со сверстниками и взрослыми в процессе образовательной, общественно-полезной, учебной и исследовательской, творческой деятельности. </w:t>
      </w:r>
    </w:p>
    <w:p>
      <w:pPr>
        <w:pStyle w:val="Style15"/>
        <w:shd w:fill="FFFFFF" w:val="clear"/>
        <w:spacing w:before="0" w:after="0"/>
        <w:ind w:firstLine="284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Предметные результаты</w:t>
      </w:r>
    </w:p>
    <w:p>
      <w:pPr>
        <w:pStyle w:val="Style15"/>
        <w:shd w:fill="FFFFFF" w:val="clear"/>
        <w:spacing w:before="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 обучающихся будут сформированы: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а безопасной работы;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понятия робототехники;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ы алгоритмизации;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ния среды программирования LegoMindstormsEduNXT;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я подключать и задействовать датчики и двигатели;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выки работы со схемами.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учающиеся получат возможность научиться: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ирать базовые модели роботов;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ть алгоритмические блок-схемы для решения задач;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датчики и двигатели в простых задачах;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раммировать в среде LegoMindstormsEduNXT;</w:t>
      </w:r>
    </w:p>
    <w:p>
      <w:pPr>
        <w:pStyle w:val="Style15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датчики и двигатели в сложных задачах, предусматривающих многовариантность ре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ДЕРЖАНИЕ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jc w:val="left"/>
        <w:rPr>
          <w:sz w:val="28"/>
          <w:szCs w:val="28"/>
        </w:rPr>
      </w:pPr>
      <w:r>
        <w:rPr>
          <w:b/>
          <w:szCs w:val="24"/>
          <w:lang w:eastAsia="ru-RU"/>
        </w:rPr>
        <w:tab/>
      </w: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>. Вводные занятия (3 часа)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  <w:lang w:eastAsia="ru-RU"/>
        </w:rPr>
        <w:t>Правила поведения в объединении «Робототехника». Инструктаж по технике безопасности. Правила работы с блоками управления, компьютером и приборами освещения, а также различными необходимыми электроприборами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  <w:r>
        <w:rPr>
          <w:b/>
          <w:sz w:val="28"/>
          <w:szCs w:val="28"/>
          <w:lang w:val="en-US" w:eastAsia="ru-RU"/>
        </w:rPr>
        <w:t>II</w:t>
      </w:r>
      <w:r>
        <w:rPr>
          <w:b/>
          <w:sz w:val="28"/>
          <w:szCs w:val="28"/>
          <w:lang w:eastAsia="ru-RU"/>
        </w:rPr>
        <w:t>. Знакомство с конструктором</w:t>
      </w:r>
      <w:r>
        <w:rPr>
          <w:b/>
          <w:sz w:val="28"/>
          <w:szCs w:val="28"/>
        </w:rPr>
        <w:t xml:space="preserve"> (2 часа).                                     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История появления робототехники и основатели её появления. Понятие «робот», «робототехника». Применение роботов в различных сферах жизни человека. Значение робототехники. Показ действующей модели робота и его программ: на основе датчика освещения, ультразвукового датчика, датчика касания. Изучения методов скрепления компонентов конструкторов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знакомление с комплектом деталей для изучения робототехники: контроллер, сервоприводы, соединительные кабели, датчики-касания, ультразвуковой, освещения. Порты подключения. Сборка простейших узлов и шестеренных и ременных передач из комплектующих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Введение в программирование (16 часов).   </w:t>
      </w:r>
    </w:p>
    <w:p>
      <w:pPr>
        <w:pStyle w:val="Style15"/>
        <w:spacing w:before="0" w:after="0"/>
        <w:ind w:left="57" w:right="57" w:firstLine="284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ведение в программирование роботов. </w:t>
      </w:r>
      <w:r>
        <w:rPr>
          <w:rStyle w:val="Submenutable"/>
          <w:sz w:val="28"/>
        </w:rPr>
        <w:t>Алгоритмы управления роботом</w:t>
      </w:r>
      <w:r>
        <w:rPr>
          <w:sz w:val="28"/>
        </w:rPr>
        <w:t xml:space="preserve">. Изучение программного обеспечения, изучение среды программирования, управления. Краткое изучение программного обеспечения. Знакомство с основными элементами программы. Краткий обзор программы. Знакомство с палитрой команд. Создание первой программы. Разработка программ для выполнения поставленных задачи: несколько коротких заданий из 4-5 блоков. Блоки стандартной палитры: блоки движения, звука, дисплея, паузы. Знакомство с блоком «Звук». Знакомство с блоком «Экран». Знакомство с блоком «Движение». Знакомство с блоком «Движение».Изменение параметра блока. </w:t>
      </w:r>
    </w:p>
    <w:p>
      <w:pPr>
        <w:pStyle w:val="Style15"/>
        <w:spacing w:before="0" w:after="0"/>
        <w:ind w:left="57" w:right="57" w:firstLine="284"/>
        <w:jc w:val="both"/>
        <w:rPr>
          <w:sz w:val="28"/>
        </w:rPr>
      </w:pPr>
      <w:r>
        <w:rPr>
          <w:sz w:val="28"/>
        </w:rPr>
        <w:t xml:space="preserve">Изменение параметра блока. </w:t>
      </w:r>
    </w:p>
    <w:p>
      <w:pPr>
        <w:pStyle w:val="Style15"/>
        <w:spacing w:before="0" w:after="0"/>
        <w:ind w:left="57" w:right="57" w:firstLine="284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граммирование (14 часов)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ограмма с датчиками оборотов, датчиком касания, датчиком приближения, сигнальной лампой. Программа с датчиком звука, датчиком освещенности. Программа с датчиками из дополнительного набора: </w:t>
      </w:r>
      <w:r>
        <w:rPr>
          <w:sz w:val="28"/>
          <w:szCs w:val="28"/>
          <w:lang w:eastAsia="ru-RU"/>
        </w:rPr>
        <w:t>датчик цвета, датчик-компас.</w:t>
      </w:r>
      <w:r>
        <w:rPr>
          <w:sz w:val="28"/>
          <w:szCs w:val="28"/>
        </w:rPr>
        <w:t xml:space="preserve"> Программирование с использованием циклов и ветвлений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двигателя и датчика оборотов двигателя, при сборки конструкции из комплектующих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. использования блока управления для  конструкции, из комплектующих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чик касания. Датчик приближения. Методы применения и конструктивные особенности использования. Датчик звука. Датчик освещенности. Методы применения и конструктивные особенности использования датчика звука при сборки конструкции  из комплектующих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. Что такое двигатель. Сигнальная лампа. Методы применения и конструктивные особенности использования двигателя и датчика оборотов двигателя, при сборки конструкции из комплектующих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. Для чего предназначен блок управления. Методы его включения и управления конструктивные особенности  и методы использования для  конструкции, из комплектующих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. Ресурсный набор: датчик цвета, датчик-компас. Методы их включения и управления конструктивные особенности  и методы использования. Обсуждение правильности применение датчиков. Тестирование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онструирование (23 часа)</w:t>
      </w:r>
    </w:p>
    <w:p>
      <w:pPr>
        <w:pStyle w:val="Normal"/>
        <w:rPr>
          <w:sz w:val="28"/>
        </w:rPr>
      </w:pPr>
      <w:r>
        <w:rPr>
          <w:rStyle w:val="Submenutable"/>
          <w:sz w:val="28"/>
        </w:rPr>
        <w:t>Основы конструирования роботов</w:t>
      </w:r>
      <w:r>
        <w:rPr>
          <w:sz w:val="28"/>
        </w:rPr>
        <w:t xml:space="preserve">. </w:t>
      </w:r>
      <w:r>
        <w:rPr>
          <w:rStyle w:val="Submenutable"/>
          <w:sz w:val="28"/>
        </w:rPr>
        <w:t xml:space="preserve">Сборка стандартной модели </w:t>
      </w:r>
      <w:r>
        <w:rPr>
          <w:sz w:val="28"/>
        </w:rPr>
        <w:t xml:space="preserve">Lego Mindstormsю </w:t>
      </w:r>
      <w:r>
        <w:rPr>
          <w:rStyle w:val="Submenutable"/>
          <w:sz w:val="28"/>
        </w:rPr>
        <w:t xml:space="preserve">Конструирование робота </w:t>
      </w:r>
      <w:r>
        <w:rPr>
          <w:sz w:val="28"/>
        </w:rPr>
        <w:t xml:space="preserve">. </w:t>
      </w:r>
      <w:r>
        <w:rPr>
          <w:rStyle w:val="Submenutable"/>
          <w:sz w:val="28"/>
        </w:rPr>
        <w:t>Модель автомобиля с датчиками звука</w:t>
      </w:r>
      <w:r>
        <w:rPr>
          <w:sz w:val="28"/>
        </w:rPr>
        <w:t xml:space="preserve">. </w:t>
      </w:r>
      <w:r>
        <w:rPr>
          <w:rStyle w:val="Submenutable"/>
          <w:sz w:val="28"/>
        </w:rPr>
        <w:t>Модель автомобиля с датчиками освещенности</w:t>
      </w:r>
      <w:r>
        <w:rPr>
          <w:sz w:val="28"/>
        </w:rPr>
        <w:t xml:space="preserve">. </w:t>
      </w:r>
      <w:r>
        <w:rPr>
          <w:rStyle w:val="Submenutable"/>
          <w:sz w:val="28"/>
        </w:rPr>
        <w:t>Модель автомобиля с датчиками касания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борка конструкции из комплектующих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. Практическое применение созданной программы NXT-G 2.0.  на собранной конструкции. Самостоятельное программирование и решение проблем при программировании обучающимися с использованием программы NXT-G 2.0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Подготовка к соревнования </w:t>
      </w:r>
      <w:r>
        <w:rPr>
          <w:b/>
          <w:sz w:val="28"/>
          <w:szCs w:val="28"/>
          <w:lang w:val="en-US"/>
        </w:rPr>
        <w:t>Hello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Robot</w:t>
      </w:r>
      <w:r>
        <w:rPr>
          <w:b/>
          <w:sz w:val="28"/>
          <w:szCs w:val="28"/>
        </w:rPr>
        <w:t xml:space="preserve">! и </w:t>
      </w:r>
      <w:r>
        <w:rPr>
          <w:b/>
          <w:sz w:val="28"/>
          <w:szCs w:val="28"/>
          <w:lang w:val="en-US"/>
        </w:rPr>
        <w:t>FLL</w:t>
      </w:r>
      <w:r>
        <w:rPr>
          <w:b/>
          <w:sz w:val="28"/>
          <w:szCs w:val="28"/>
        </w:rPr>
        <w:t>. (21 час)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8"/>
          <w:szCs w:val="28"/>
        </w:rPr>
        <w:t>Робот для соревнований «Биатлон». Сбор конструкции робота. Программирование и отладка робота «на четырех шагающих опорах». Сборка робота . Исправление механических конструкций, при сборки робота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граммирование робота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бот «подъемный кран». Сбор конструкции робота. Нахождение и исправление механических конструкций робота «подъемный кран». Программирование и отладка роботов «подъемный кран». Сбор пульта управления для роботов и его предназначение. Пульт управления для роботов способы его программирования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конструкции робота «Шагающий робот». Находим недочеты и исправляем механическую конструкцию робота «Шагающий робот». Программирование и отладка модели «Шагающий робот»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оектная деятельность. (20 часов)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борка робота на выбор учащегося для участия в соревнованиях по направлению «</w:t>
      </w:r>
      <w:r>
        <w:rPr>
          <w:b/>
          <w:sz w:val="28"/>
          <w:szCs w:val="28"/>
          <w:lang w:val="en-US"/>
        </w:rPr>
        <w:t>Hello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Robot</w:t>
      </w:r>
      <w:r>
        <w:rPr>
          <w:b/>
          <w:sz w:val="28"/>
          <w:szCs w:val="28"/>
        </w:rPr>
        <w:t xml:space="preserve"> !» </w:t>
      </w:r>
      <w:r>
        <w:rPr>
          <w:sz w:val="28"/>
          <w:szCs w:val="28"/>
        </w:rPr>
        <w:t>и  программирование его. Знакомство с правилами написания проекта. Выбор темы проекта. Создание проекта. Оформление работы в виде проекта. Презентация проекта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Заключительное занятие (3 часа) 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ведение выставки робот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соревнований по направлению «  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obot</w:t>
      </w:r>
      <w:r>
        <w:rPr>
          <w:sz w:val="28"/>
          <w:szCs w:val="28"/>
        </w:rPr>
        <w:t>!» и «</w:t>
      </w:r>
      <w:r>
        <w:rPr>
          <w:sz w:val="28"/>
          <w:szCs w:val="28"/>
          <w:lang w:val="en-US"/>
        </w:rPr>
        <w:t>FLL</w:t>
      </w:r>
      <w:r>
        <w:rPr>
          <w:sz w:val="28"/>
          <w:szCs w:val="28"/>
        </w:rPr>
        <w:t xml:space="preserve">».  </w:t>
      </w:r>
      <w:r>
        <w:rPr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бно - тематический план первого года обучения.</w:t>
      </w:r>
    </w:p>
    <w:tbl>
      <w:tblPr>
        <w:tblW w:w="85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099"/>
        <w:gridCol w:w="992"/>
        <w:gridCol w:w="1418"/>
        <w:gridCol w:w="1213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учебных занятий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</w:tr>
      <w:tr>
        <w:trPr>
          <w:trHeight w:val="2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водны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омство с конструктором.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24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ведение в программирование.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оревнова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 xml:space="preserve">, Robot!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 - тематический план второго  года обучения.</w:t>
      </w:r>
    </w:p>
    <w:tbl>
      <w:tblPr>
        <w:tblW w:w="85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099"/>
        <w:gridCol w:w="992"/>
        <w:gridCol w:w="1418"/>
        <w:gridCol w:w="1213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учебных занятий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</w:tr>
      <w:tr>
        <w:trPr>
          <w:trHeight w:val="2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водны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ирование.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струирование.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дготовка к соревнованиям </w:t>
            </w:r>
            <w:r>
              <w:rPr>
                <w:sz w:val="28"/>
                <w:szCs w:val="28"/>
                <w:lang w:val="en-US"/>
              </w:rPr>
              <w:t>F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 - тематический план третьего года обучения.</w:t>
      </w:r>
    </w:p>
    <w:tbl>
      <w:tblPr>
        <w:tblW w:w="85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099"/>
        <w:gridCol w:w="992"/>
        <w:gridCol w:w="1418"/>
        <w:gridCol w:w="1213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учебных занятий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</w:tr>
      <w:tr>
        <w:trPr>
          <w:trHeight w:val="2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водны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ирование.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струирование.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дготовка к соревнованиям </w:t>
            </w:r>
            <w:r>
              <w:rPr>
                <w:sz w:val="28"/>
                <w:szCs w:val="28"/>
                <w:lang w:val="en-US"/>
              </w:rPr>
              <w:t>F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284"/>
        <w:jc w:val="center"/>
        <w:rPr/>
      </w:pPr>
      <w:r>
        <w:rPr>
          <w:rStyle w:val="StrongEmphasis"/>
        </w:rPr>
        <w:t>Календарно-тематическое планирование учебного материала и содержания обучения</w:t>
      </w:r>
    </w:p>
    <w:p>
      <w:pPr>
        <w:pStyle w:val="Style15"/>
        <w:ind w:firstLine="284"/>
        <w:jc w:val="center"/>
        <w:rPr/>
      </w:pPr>
      <w:r>
        <w:rPr>
          <w:rStyle w:val="StrongEmphasis"/>
        </w:rPr>
        <w:t>внеурочной деятельности «Введение в робототехнику» 1 года обучения.</w:t>
      </w:r>
    </w:p>
    <w:tbl>
      <w:tblPr>
        <w:tblW w:w="5250" w:type="pct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8"/>
        <w:gridCol w:w="706"/>
        <w:gridCol w:w="2117"/>
        <w:gridCol w:w="3853"/>
        <w:gridCol w:w="1894"/>
      </w:tblGrid>
      <w:tr>
        <w:trPr>
          <w:tblHeader w:val="true"/>
          <w:trHeight w:val="450" w:hRule="atLeast"/>
          <w:cantSplit w:val="true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284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284"/>
              <w:jc w:val="center"/>
              <w:rPr/>
            </w:pPr>
            <w:r>
              <w:rPr>
                <w:rStyle w:val="StrongEmphasis"/>
              </w:rPr>
              <w:t>Дата</w:t>
            </w:r>
          </w:p>
        </w:tc>
        <w:tc>
          <w:tcPr>
            <w:tcW w:w="21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right="57" w:firstLine="284"/>
              <w:jc w:val="center"/>
              <w:rPr/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38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right="57" w:firstLine="284"/>
              <w:jc w:val="center"/>
              <w:rPr/>
            </w:pPr>
            <w:r>
              <w:rPr>
                <w:rStyle w:val="StrongEmphasis"/>
              </w:rPr>
              <w:t>Содержание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57" w:firstLine="284"/>
              <w:jc w:val="center"/>
              <w:rPr/>
            </w:pPr>
            <w:r>
              <w:rPr>
                <w:rStyle w:val="StrongEmphasis"/>
              </w:rPr>
              <w:t>Основные виды деятельности</w:t>
            </w:r>
          </w:p>
        </w:tc>
      </w:tr>
      <w:tr>
        <w:trPr>
          <w:trHeight w:val="411" w:hRule="atLeast"/>
          <w:cantSplit w:val="true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right="57" w:firstLine="284"/>
              <w:jc w:val="center"/>
              <w:rPr/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284"/>
              <w:jc w:val="center"/>
              <w:rPr/>
            </w:pPr>
            <w:r>
              <w:rPr>
                <w:rStyle w:val="StrongEmphasis"/>
              </w:rPr>
              <w:t>Факт</w:t>
            </w:r>
          </w:p>
        </w:tc>
        <w:tc>
          <w:tcPr>
            <w:tcW w:w="21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1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57" w:firstLine="284"/>
              <w:jc w:val="center"/>
              <w:rPr/>
            </w:pPr>
            <w:r>
              <w:rPr>
                <w:rStyle w:val="StrongEmphasis"/>
              </w:rPr>
              <w:t xml:space="preserve">Введение, 1 час 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>
                <w:rStyle w:val="Submenutable"/>
              </w:rPr>
              <w:t>Введение в робототехнику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Цели и задачи курса. Что такое роботы. История развития робототехники. Ролики, фотографии и мультимедиа. Рассказ о соревнованиях роботов: Евробот, фестиваль мобильных роботов, олимпиады роботов. Спортивная робототехника. Конструкторы и «самодельные» роботы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7" w:right="57" w:firstLine="284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в парах.</w:t>
            </w:r>
          </w:p>
        </w:tc>
      </w:tr>
      <w:tr>
        <w:trPr>
          <w:trHeight w:val="450" w:hRule="atLeast"/>
        </w:trPr>
        <w:tc>
          <w:tcPr>
            <w:tcW w:w="101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 конструктором,2 часа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Знакомимся с набором Lego Mindstorms NXT 2.0 сборки 8547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История появления робототехники и основатели её появления. Понятие «робот», «робототехника». Применение роботов в различных сферах жизни человека. Значение робототехники. Показ действующей модели робота и его программ: на основе датчика освещения, ультразвукового датчика, датчика касания. Изучения методов скрепления компонентов конструкторов </w:t>
            </w:r>
            <w:r>
              <w:rPr>
                <w:szCs w:val="28"/>
                <w:lang w:val="en-US"/>
              </w:rPr>
              <w:t>LEGO</w:t>
            </w:r>
            <w:r>
              <w:rPr>
                <w:szCs w:val="28"/>
              </w:rPr>
              <w:t>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ind w:firstLine="284"/>
              <w:rPr/>
            </w:pPr>
            <w:r>
              <w:rPr/>
              <w:t>Работа с раздаточным материалом.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Аппаратный состав конструкторов LEGO на базе компьютера NXT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>
                <w:szCs w:val="28"/>
              </w:rPr>
              <w:t xml:space="preserve">Ознакомление с комплектом деталей для изучения робототехники: контроллер, сервоприводы, соединительные кабели, датчики-касания, ультразвуковой, освещения. Порты подключения. Сборка простейших узлов и шестеренных и ременных передач из комплектующих </w:t>
            </w:r>
            <w:r>
              <w:rPr>
                <w:szCs w:val="28"/>
                <w:lang w:val="en-US"/>
              </w:rPr>
              <w:t>LEGO</w:t>
            </w:r>
            <w:r>
              <w:rPr>
                <w:szCs w:val="28"/>
              </w:rPr>
              <w:t>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ind w:firstLine="284"/>
              <w:rPr/>
            </w:pPr>
            <w:r>
              <w:rPr/>
              <w:t>Работа с раздаточным материалом.</w:t>
            </w:r>
          </w:p>
          <w:p>
            <w:pPr>
              <w:pStyle w:val="Style15"/>
              <w:spacing w:before="280" w:after="0"/>
              <w:ind w:firstLine="284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8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center"/>
              <w:rPr>
                <w:b/>
                <w:b/>
              </w:rPr>
            </w:pPr>
            <w:r>
              <w:rPr>
                <w:b/>
              </w:rPr>
              <w:t>Введение в программирование, 16 часов.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>
                <w:rStyle w:val="Submenutable"/>
              </w:rPr>
              <w:t>Основы программирования роботов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firstLine="284"/>
              <w:jc w:val="both"/>
              <w:rPr/>
            </w:pPr>
            <w:r>
              <w:rPr/>
              <w:t xml:space="preserve">Введение в программирование роботов. </w:t>
            </w:r>
            <w:r>
              <w:rPr>
                <w:rStyle w:val="Submenutable"/>
              </w:rPr>
              <w:t>Алгоритмы управления роботом</w:t>
            </w:r>
            <w:r>
              <w:rPr/>
              <w:t>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с раздаточным материалом.</w:t>
            </w:r>
          </w:p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в группах.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>
                <w:rStyle w:val="Submenutable"/>
              </w:rPr>
              <w:t>Знакомство со средой программирования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 xml:space="preserve">Изучение программного обеспечения, изучение среды программирования, управления. Краткое изучение программного обеспечения. 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с раздаточным материалом.</w:t>
            </w:r>
          </w:p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в парах.</w:t>
            </w:r>
          </w:p>
        </w:tc>
      </w:tr>
      <w:tr>
        <w:trPr>
          <w:trHeight w:val="27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 xml:space="preserve">Интерфейс программы 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>
                <w:rStyle w:val="Submenutable"/>
              </w:rPr>
              <w:t>Программирование робот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Знакомство с основными элементами программы. Краткий обзор программы.</w:t>
            </w:r>
          </w:p>
          <w:p>
            <w:pPr>
              <w:pStyle w:val="Style15"/>
              <w:spacing w:before="280" w:after="0"/>
              <w:ind w:left="57" w:right="57" w:firstLine="284"/>
              <w:jc w:val="both"/>
              <w:rPr/>
            </w:pPr>
            <w:r>
              <w:rPr/>
              <w:t>Знакомство с палитрой команд. Создание первой программы. Разработка программ для выполнения поставленных задачи: несколько коротких заданий из 4-5 блоков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с раздаточным материалом.</w:t>
            </w:r>
          </w:p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в парах.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>
                <w:rStyle w:val="Submenutable"/>
              </w:rPr>
              <w:t>Датчики и интерактивные сервомоторы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>
                <w:rStyle w:val="Submenutable"/>
              </w:rPr>
              <w:t>Калибровка датчиков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Программирование робот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Программирование роботов.</w:t>
            </w:r>
          </w:p>
          <w:p>
            <w:pPr>
              <w:pStyle w:val="Style15"/>
              <w:spacing w:before="28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.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с раздаточным материалом.</w:t>
            </w:r>
          </w:p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в парах.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</w:r>
          </w:p>
        </w:tc>
      </w:tr>
      <w:tr>
        <w:trPr>
          <w:trHeight w:val="25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>
                <w:rStyle w:val="Submenutable"/>
              </w:rPr>
              <w:t>Направляющая и начало программы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>
                <w:rStyle w:val="Submenutable"/>
              </w:rPr>
              <w:t>Палитра блоков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Программирование робот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  <w:p>
            <w:pPr>
              <w:pStyle w:val="Style15"/>
              <w:spacing w:before="280" w:after="0"/>
              <w:ind w:left="57" w:right="57" w:firstLine="284"/>
              <w:jc w:val="both"/>
              <w:rPr/>
            </w:pPr>
            <w:r>
              <w:rPr/>
              <w:t>Блоки стандартной палитры: блоки движения, звука, дисплея, паузы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с раздаточным материалом.</w:t>
            </w:r>
          </w:p>
          <w:p>
            <w:pPr>
              <w:pStyle w:val="Style15"/>
              <w:spacing w:before="280" w:after="0"/>
              <w:ind w:right="57" w:hanging="0"/>
              <w:rPr/>
            </w:pPr>
            <w:r>
              <w:rPr/>
            </w:r>
          </w:p>
        </w:tc>
      </w:tr>
      <w:tr>
        <w:trPr>
          <w:trHeight w:val="38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Использование звука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  <w:t>Использование экран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Знакомство с блоком «Звук». Программирование робот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Знакомство с блоком «Экран». Программирование роботов.</w:t>
            </w:r>
          </w:p>
          <w:p>
            <w:pPr>
              <w:pStyle w:val="Style15"/>
              <w:spacing w:before="28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с раздаточным материалом.</w:t>
            </w:r>
          </w:p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в парах.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</w:r>
          </w:p>
        </w:tc>
      </w:tr>
      <w:tr>
        <w:trPr>
          <w:trHeight w:val="6360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Движение вперед</w:t>
            </w:r>
          </w:p>
          <w:p>
            <w:pPr>
              <w:pStyle w:val="Style15"/>
              <w:ind w:left="57" w:right="57" w:firstLine="284"/>
              <w:rPr/>
            </w:pPr>
            <w:r>
              <w:rPr/>
              <w:t>Движение назад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  <w:t>Ускорение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Знакомство с блоком «Движение». Программирование робот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Знакомство с блоком «Движение». Программирование роботов.</w:t>
            </w:r>
          </w:p>
          <w:p>
            <w:pPr>
              <w:pStyle w:val="Style15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Изменение параметра блока. Программирование роботов.</w:t>
            </w:r>
          </w:p>
          <w:p>
            <w:pPr>
              <w:pStyle w:val="Style15"/>
              <w:spacing w:before="28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с раздаточным материалом.</w:t>
            </w:r>
          </w:p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в парах.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</w:r>
          </w:p>
        </w:tc>
      </w:tr>
      <w:tr>
        <w:trPr>
          <w:trHeight w:val="55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Плавный поворот</w:t>
            </w:r>
          </w:p>
          <w:p>
            <w:pPr>
              <w:pStyle w:val="Style15"/>
              <w:ind w:left="57" w:right="57" w:firstLine="284"/>
              <w:rPr/>
            </w:pPr>
            <w:r>
              <w:rPr/>
              <w:t>Разворот на месте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  <w:t>Езда по квадрату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Изменение параметра блока. Программирование робот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Программирование роботов.</w:t>
            </w:r>
          </w:p>
          <w:p>
            <w:pPr>
              <w:pStyle w:val="Style15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Программирование роботов.</w:t>
            </w:r>
          </w:p>
          <w:p>
            <w:pPr>
              <w:pStyle w:val="Style15"/>
              <w:spacing w:before="28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с раздаточным материалом.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  <w:t>Работа в парах.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Мой Блок 1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Сборка своей собственной модели. Программирование робота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Провести испытание поведения робота, подумать в каких случаях может пригодиться полученный результат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в парах</w:t>
            </w:r>
          </w:p>
        </w:tc>
      </w:tr>
      <w:tr>
        <w:trPr>
          <w:trHeight w:val="3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Парковка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  <w:t>Копирование действ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Программирование робот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Программирование роботов.</w:t>
            </w:r>
          </w:p>
          <w:p>
            <w:pPr>
              <w:pStyle w:val="Style15"/>
              <w:spacing w:before="28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  <w:t>Работа в парах.</w:t>
            </w:r>
          </w:p>
        </w:tc>
      </w:tr>
      <w:tr>
        <w:trPr>
          <w:trHeight w:val="38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Обнаружение звука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  <w:t>Управление по звуку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Изменение параметра блока. Программирование робот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Изменение параметра блока «Звук». Программирование роботов.</w:t>
            </w:r>
          </w:p>
          <w:p>
            <w:pPr>
              <w:pStyle w:val="Style15"/>
              <w:spacing w:before="28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  <w:t>Работа в парах.</w:t>
            </w:r>
          </w:p>
        </w:tc>
      </w:tr>
      <w:tr>
        <w:trPr>
          <w:trHeight w:val="38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Определение расстояния</w:t>
            </w:r>
          </w:p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  <w:t>Контроль расстоян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Программирование робот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Программирование роботов.</w:t>
            </w:r>
          </w:p>
          <w:p>
            <w:pPr>
              <w:pStyle w:val="Style15"/>
              <w:spacing w:before="28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7" w:right="57" w:firstLine="284"/>
              <w:rPr/>
            </w:pPr>
            <w:r>
              <w:rPr/>
              <w:t>Работа в парах.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Обнаружение черты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Программирование робот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Разработка программ для выполнения поставленных задачи: несколько коротких заданий из 2-3 блоков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в парах.</w:t>
            </w:r>
          </w:p>
        </w:tc>
      </w:tr>
      <w:tr>
        <w:trPr>
          <w:trHeight w:val="418" w:hRule="atLeast"/>
        </w:trPr>
        <w:tc>
          <w:tcPr>
            <w:tcW w:w="101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57" w:firstLine="284"/>
              <w:jc w:val="center"/>
              <w:rPr/>
            </w:pPr>
            <w:r>
              <w:rPr>
                <w:rStyle w:val="StrongEmphasis"/>
              </w:rPr>
              <w:t xml:space="preserve">Конструирование роботов, 5 часов 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>
                <w:rStyle w:val="Submenutable"/>
              </w:rPr>
              <w:t>Основы конструирования роботов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Особенности конструирования Lego – роботов. Стандартные модели Lego Mindstorms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с раздаточным материалом. Работа в группах.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>
                <w:rStyle w:val="Submenutable"/>
              </w:rPr>
              <w:t xml:space="preserve">Сборка стандартной модели </w:t>
            </w:r>
            <w:r>
              <w:rPr/>
              <w:t>Lego Mindstorms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Сборка простейшей модели на базе блока NXT. Знакомство с работой встроенных программ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с раздаточным материалом. Работа в парах.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>
                <w:rStyle w:val="Submenutable"/>
              </w:rPr>
              <w:t>Модель автомобиля с датчиками касания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Сборка м</w:t>
            </w:r>
            <w:r>
              <w:rPr>
                <w:rStyle w:val="Submenutable"/>
              </w:rPr>
              <w:t>одели автомобиля с датчиками касания. Крепление датчика касания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в парах.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>
                <w:rStyle w:val="Submenutable"/>
              </w:rPr>
              <w:t>Модель автомобиля с датчиками звука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Сборка м</w:t>
            </w:r>
            <w:r>
              <w:rPr>
                <w:rStyle w:val="Submenutable"/>
              </w:rPr>
              <w:t>одели автомобиля с датчиками звука. Крепление датчика звука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в парах.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>
                <w:rStyle w:val="Submenutable"/>
              </w:rPr>
              <w:t>Модель автомобиля с датчиками освещенности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Сборка м</w:t>
            </w:r>
            <w:r>
              <w:rPr>
                <w:rStyle w:val="Submenutable"/>
              </w:rPr>
              <w:t>одели автомобиля с датчиками освещенности. Крепление датчика освещенности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в парах.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>
                <w:rStyle w:val="Submenutable"/>
              </w:rPr>
              <w:t xml:space="preserve">Конструирование робота 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Собираем модель робота по инструкции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hanging="0"/>
              <w:rPr/>
            </w:pPr>
            <w:r>
              <w:rPr/>
              <w:t>Работа в парах.</w:t>
            </w:r>
          </w:p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01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57" w:firstLine="284"/>
              <w:rPr/>
            </w:pPr>
            <w:r>
              <w:rPr>
                <w:rStyle w:val="StrongEmphasis"/>
              </w:rPr>
              <w:t xml:space="preserve">Подготовка к соревнованиям </w:t>
            </w:r>
            <w:r>
              <w:rPr>
                <w:rStyle w:val="StrongEmphasis"/>
                <w:lang w:val="en-US"/>
              </w:rPr>
              <w:t>Hello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obot</w:t>
            </w:r>
            <w:r>
              <w:rPr>
                <w:rStyle w:val="StrongEmphasis"/>
              </w:rPr>
              <w:t>!,  3часа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Робот для соревнований «Биатлон»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Сбор конструкции робота. Программирование и отладка робота «на четырех шагающих опорах». Сборка робота . Исправление механических конструкций, при сборки робота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рограммирование робота.</w:t>
            </w:r>
          </w:p>
          <w:p>
            <w:pPr>
              <w:pStyle w:val="Style15"/>
              <w:shd w:fill="FFFFFF" w:val="clear"/>
              <w:spacing w:before="280" w:after="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с конструктором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>
                <w:szCs w:val="28"/>
              </w:rPr>
            </w:pPr>
            <w:r>
              <w:rPr>
                <w:szCs w:val="28"/>
              </w:rPr>
              <w:t>Робот «подъемный кран»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Сбор конструкции робота. Нахождение и исправление механических конструкций робота «подъемный кран». Программирование и отладка роботов «подъемный кран». Сбор пульта управления для роботов и его предназначение. Пульт управления для роботов способы его программирования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с конструктором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>
                <w:szCs w:val="28"/>
              </w:rPr>
            </w:pPr>
            <w:r>
              <w:rPr>
                <w:szCs w:val="28"/>
              </w:rPr>
              <w:t>Сбор конструкции робота «Шагающий робот»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Находим недочеты и исправляем механическую конструкцию робота «Шагающий робот». Программирование и отладка модели «Шагающий робот»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Работа с конструктором</w:t>
            </w:r>
          </w:p>
        </w:tc>
      </w:tr>
      <w:tr>
        <w:trPr>
          <w:trHeight w:val="450" w:hRule="atLeast"/>
        </w:trPr>
        <w:tc>
          <w:tcPr>
            <w:tcW w:w="101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right="57" w:firstLine="284"/>
              <w:jc w:val="center"/>
              <w:rPr/>
            </w:pPr>
            <w:r>
              <w:rPr>
                <w:rStyle w:val="StrongEmphasis"/>
              </w:rPr>
              <w:t>Заключительное занятие, 1 час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Выставка роботов. Проведение соревнований по направлению «</w:t>
            </w:r>
            <w:r>
              <w:rPr>
                <w:lang w:val="en-US"/>
              </w:rPr>
              <w:t>Hello</w:t>
            </w:r>
            <w:r>
              <w:rPr/>
              <w:t xml:space="preserve">, </w:t>
            </w:r>
            <w:r>
              <w:rPr>
                <w:lang w:val="en-US"/>
              </w:rPr>
              <w:t>Robot</w:t>
            </w:r>
            <w:r>
              <w:rPr/>
              <w:t>!»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Выставка-отчет собранных роботов.</w:t>
            </w:r>
          </w:p>
          <w:p>
            <w:pPr>
              <w:pStyle w:val="Style15"/>
              <w:spacing w:before="0" w:after="0"/>
              <w:ind w:left="57" w:right="57" w:firstLine="284"/>
              <w:jc w:val="both"/>
              <w:rPr/>
            </w:pPr>
            <w:r>
              <w:rPr/>
              <w:t>Проведение соревнований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Выставка.</w:t>
            </w:r>
          </w:p>
          <w:p>
            <w:pPr>
              <w:pStyle w:val="Style15"/>
              <w:spacing w:before="0" w:after="0"/>
              <w:ind w:left="57" w:right="57" w:firstLine="284"/>
              <w:rPr/>
            </w:pPr>
            <w:r>
              <w:rPr/>
              <w:t>Соревнования</w:t>
            </w:r>
          </w:p>
        </w:tc>
      </w:tr>
    </w:tbl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писание материально – технического обеспечения программы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78"/>
        <w:gridCol w:w="19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Библиотечны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ильяме Д. Программируемый робот, управляемый с КПК /Д. Вильяме; . пер. с англ. </w:t>
            </w:r>
            <w:r>
              <w:rPr>
                <w:sz w:val="28"/>
                <w:szCs w:val="28"/>
              </w:rPr>
              <w:t>А. Ю. Карцева. — М.: НТ Пресс, 2006. — 224 с; ил. (Робот — своими руками)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</w:rPr>
              <w:t>Филиппов С.А. Робототехника для детей и родителей. 2-е издание. – СПб.: Наука, 2011. - 263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. Технические средства обу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lineRule="atLeast" w:line="24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spacing w:val="-2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Конструктор ПервоРобот NXT - Lego 9797 v.95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Ресурсный набор к конструктору Mindstorms NXT Lego 9695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 перворобот LEGO Wedo 95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про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3. Оборудование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ие двухместные ст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для хранения материалов и пособ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О естественно-научного цикла протокол №1 от 27.08.2015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О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Е.Федотов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 О.Г. Карпенко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tLeas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2015 г.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lineRule="atLeast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3z0">
    <w:name w:val="WW8Num13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4z0">
    <w:name w:val="WW8Num54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FontStyle24">
    <w:name w:val="Font Style24"/>
    <w:basedOn w:val="Style10"/>
    <w:qFormat/>
    <w:rPr>
      <w:rFonts w:ascii="Times New Roman" w:hAnsi="Times New Roman" w:cs="Times New Roman"/>
      <w:b/>
      <w:bCs/>
      <w:sz w:val="34"/>
      <w:szCs w:val="3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ubmenutable">
    <w:name w:val="submenu-tab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ybrick.ru/lego-9797-p-6716.html" TargetMode="External"/><Relationship Id="rId3" Type="http://schemas.openxmlformats.org/officeDocument/2006/relationships/hyperlink" Target="http://www.babybrick.ru/mindstorms-lego-9695-p-689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7:47:00Z</dcterms:created>
  <dc:creator>XxX</dc:creator>
  <dc:description/>
  <cp:keywords/>
  <dc:language>en-US</dc:language>
  <cp:lastModifiedBy>21</cp:lastModifiedBy>
  <cp:lastPrinted>2015-12-05T10:25:00Z</cp:lastPrinted>
  <dcterms:modified xsi:type="dcterms:W3CDTF">2015-12-09T02:52:00Z</dcterms:modified>
  <cp:revision>11</cp:revision>
  <dc:subject/>
  <dc:title/>
</cp:coreProperties>
</file>